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00"/>
        <w:contextualSpacing/>
        <w:jc w:val="both"/>
        <w:rPr>
          <w:rFonts w:ascii="Comic Sans MS" w:hAnsi="Comic Sans MS" w:eastAsia="Times New Roman"/>
          <w:b/>
          <w:b/>
          <w:color w:val="auto"/>
          <w:sz w:val="16"/>
          <w:szCs w:val="16"/>
        </w:rPr>
      </w:pPr>
      <w:r>
        <w:rPr>
          <w:rFonts w:eastAsia="Times New Roman" w:ascii="Comic Sans MS" w:hAnsi="Comic Sans MS"/>
          <w:b/>
          <w:color w:val="auto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contextualSpacing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2 :</w:t>
      </w:r>
      <w:r>
        <w:rPr>
          <w:rFonts w:ascii="Comic Sans MS" w:hAnsi="Comic Sans MS"/>
          <w:b/>
          <w:sz w:val="16"/>
          <w:szCs w:val="16"/>
        </w:rPr>
        <w:t xml:space="preserve"> problème de tables (6 pts)</w:t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Vous amenez 2 plongeurs en préparation PA40 dans une célèbre fosse belge à 35m pour 2 plongées d’entraînement en milieu artificiel pendant l’hiver. Vous profitez de l’occasion pour plonger avec les tables fédérales de manière à leur faire réviser les procédures.</w:t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  <w:u w:val="single"/>
        </w:rPr>
        <w:t>Première plongée</w:t>
      </w:r>
      <w:r>
        <w:rPr>
          <w:rFonts w:ascii="Comic Sans MS" w:hAnsi="Comic Sans MS"/>
          <w:sz w:val="16"/>
          <w:szCs w:val="16"/>
        </w:rPr>
        <w:t> : Vous passez 11 minutes à 35m (temps de descente compris) puis un exercice d’intervention sur plongeur en difficulté vous amène à percer la surface au bout d’1min30s de remontée.</w:t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 auraient été les paliers éventuels ainsi que le GPS une fois en surface si l’élève n’avait pas fait de remontée rapide ? (1 point)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1min à 35m =&gt; palier obligatoire de 2 min à 3m, GPS=F</w:t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2"/>
        </w:numPr>
        <w:shd w:val="clear" w:color="auto" w:fill="FFFFFF"/>
        <w:spacing w:before="0" w:after="200"/>
        <w:contextualSpacing/>
        <w:jc w:val="both"/>
        <w:rPr>
          <w:rFonts w:ascii="Comic Sans MS" w:hAnsi="Comic Sans MS"/>
          <w:color w:val="4472C4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 est la procédure que vous allez mettre en place suite à la remontée rapide ? (1 point)</w:t>
      </w:r>
    </w:p>
    <w:p>
      <w:pPr>
        <w:pStyle w:val="Normal"/>
        <w:shd w:val="clear" w:color="auto" w:fill="FFFFFF"/>
        <w:spacing w:before="0" w:after="200"/>
        <w:ind w:left="284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rocédure de remontée rapide si le plongeur en est capable et peut être accompagné : 3min maxi pour redescendre à mi- profondeur et y effectuer un palier de 5min. Durée de la plongée : du début de la plongée initiale à la fin du palier à la demi-profondeur (au minimum un palier de 2 min à 3 mètres).</w:t>
      </w:r>
    </w:p>
    <w:p>
      <w:pPr>
        <w:pStyle w:val="Normal"/>
        <w:shd w:val="clear" w:color="auto" w:fill="FFFFFF"/>
        <w:spacing w:before="0" w:after="200"/>
        <w:contextualSpacing/>
        <w:jc w:val="both"/>
        <w:rPr>
          <w:rFonts w:ascii="Comic Sans MS" w:hAnsi="Comic Sans MS"/>
          <w:color w:val="4472C4"/>
          <w:sz w:val="16"/>
          <w:szCs w:val="16"/>
        </w:rPr>
      </w:pPr>
      <w:r>
        <w:rPr>
          <w:rFonts w:ascii="Comic Sans MS" w:hAnsi="Comic Sans MS"/>
          <w:color w:val="4472C4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 xml:space="preserve">Quels vont être les paliers et GPS suite à la remontée </w:t>
      </w:r>
      <w:r>
        <w:rPr>
          <w:rFonts w:ascii="Comic Sans MS" w:hAnsi="Comic Sans MS"/>
          <w:sz w:val="16"/>
          <w:szCs w:val="16"/>
        </w:rPr>
        <w:t>rapide</w:t>
      </w:r>
      <w:r>
        <w:rPr>
          <w:rFonts w:ascii="Comic Sans MS" w:hAnsi="Comic Sans MS"/>
          <w:color w:val="auto"/>
          <w:sz w:val="16"/>
          <w:szCs w:val="16"/>
        </w:rPr>
        <w:t xml:space="preserve"> n ? (1 point)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Total de 11+1,5+3+5=20min30s à 35m =&gt; palier de 11min à 3m et GPS=I</w:t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color w:val="4472C4"/>
          <w:sz w:val="16"/>
          <w:szCs w:val="16"/>
        </w:rPr>
      </w:pPr>
      <w:r>
        <w:rPr>
          <w:rFonts w:ascii="Comic Sans MS" w:hAnsi="Comic Sans MS"/>
          <w:color w:val="4472C4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  <w:u w:val="single"/>
        </w:rPr>
        <w:t>Deuxième plongée</w:t>
      </w:r>
      <w:r>
        <w:rPr>
          <w:rFonts w:ascii="Comic Sans MS" w:hAnsi="Comic Sans MS"/>
          <w:sz w:val="16"/>
          <w:szCs w:val="16"/>
        </w:rPr>
        <w:t> : Vous aviez initialement prévu un intervalle de 4h entre les deux plongées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Suite à l’incident du matin, quel va être le nouvel intervalle de surface pour atteindre au moins le même niveau d’azote résiduel qu’initialement prévu ? Quelle sera la majoration pour une nouvelle plongée à 35m ? (1 point)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vec un GPS de F au bout de 4 heures on aurait atteint 0,87. Avec I au lieu de F, il faut attendre 5 heures pour atteindre 0,87. A 35m on aura une majoration de 6min.</w:t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color w:val="4472C4"/>
          <w:sz w:val="16"/>
          <w:szCs w:val="16"/>
        </w:rPr>
      </w:pPr>
      <w:r>
        <w:rPr>
          <w:rFonts w:ascii="Comic Sans MS" w:hAnsi="Comic Sans MS"/>
          <w:color w:val="4472C4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Pendant le repas, un élève vous fait remarquer qu’il y a une grotte artificielle à 10m dans laquelle il serait possible de débriefer après les exercices… Que lui répondez-vous ? (1 point)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Contrairement à l’ordinateur, la table ne prendra pas en compte la désaturation à 10m pendant le débriefing qu’elle considère comme du temps fond. L’apport pédagogique d’un débriefing à chaud est donc contrebalancé par un allongement conséquent du temps fond, d’autant plus que sur la plongée successive de l’après-midi il faudra prendre en compte la majoration. Le moniteur attendra donc la sortie en surface pour débriefer les élèves.</w:t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Durant la deuxième plongée, vous passez 10 min à 35m puis entamez une remontée de 5 minutes pour atteindre 3 mètres.</w:t>
      </w:r>
    </w:p>
    <w:p>
      <w:pPr>
        <w:pStyle w:val="Normal"/>
        <w:numPr>
          <w:ilvl w:val="0"/>
          <w:numId w:val="11"/>
        </w:numPr>
        <w:spacing w:before="0" w:after="200"/>
        <w:ind w:left="709" w:hanging="36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Veuillez indiquer la DTR ainsi que les paliers éventuels (1 point)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a vitesse de remontée est inférieure à 15m par minute il faut donc adopter une procédure de remontée lente intégrant le temps de remontée : 10min +6min (majo) +5min = 21min à 35m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alier obligatoire de 11min à 3m. DTR=5+11+0,5=16min 30s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1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  <Pages>1</Pages>
  <Words>426</Words>
  <Characters>2346</Characters>
  <CharactersWithSpaces>2767</CharactersWithSpaces>
  <Paragraphs>5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3:36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13:36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